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3 mai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23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’entreprise </w:t>
      </w:r>
      <w:r>
        <w:rPr>
          <w:b/>
        </w:rPr>
        <w:t xml:space="preserve">«GRAPHY PRINT SARL», </w:t>
      </w:r>
      <w:r>
        <w:rPr/>
        <w:t>le 13 mai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ur place, j’ai pu rencontrer l’employeur et nous avons discuté. Je lui ai alors fait rappeler qu’elle avait du retard et qu’elle devait passer pour se régulariser de sa situatio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le m’a répondu donc qu’elle n’avait pas oublié, car elle avait reçu toutes nos relances et qu’elle fera de son possible pour passer à la caisse. Elle m’ajoute que c’est un oubli de sa part et qu’elle est toujours prise par son travai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2:31:00Z</dcterms:created>
  <dc:creator>DIRECTEUR</dc:creator>
  <dc:description/>
  <cp:keywords/>
  <dc:language>en-US</dc:language>
  <cp:lastModifiedBy>CONTROLE_1</cp:lastModifiedBy>
  <cp:lastPrinted>2019-05-13T14:54:00Z</cp:lastPrinted>
  <dcterms:modified xsi:type="dcterms:W3CDTF">2019-05-14T23:53:00Z</dcterms:modified>
  <cp:revision>6</cp:revision>
  <dc:subject/>
  <dc:title>N° 103/CLR/CCPF/2008</dc:title>
</cp:coreProperties>
</file>